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ВПР в МБОУ Кормовской С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ОУ Корм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h6135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850"/>
        <w:gridCol w:w="1852"/>
        <w:gridCol w:w="1852"/>
        <w:gridCol w:w="185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8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немецк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если учащиеся 11 класса принимали участие в ВПР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пределение первичных баллов участников ВПР - 2019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41"/>
        <w:gridCol w:w="1796"/>
        <w:gridCol w:w="2590"/>
        <w:gridCol w:w="286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едм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не 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50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ружающий ми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большое количество неудовлетворительных работ, второй резко возрастает на отличных результата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25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границу получения удовлетворительного результата, второй резко возрастает на оценке «4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>
          <w:trHeight w:val="3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3-4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5-6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распределения баллов, который указывает на большое количество неудовлетворительных работ,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50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3-14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5-16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им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5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75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снижения необъективности при проверки учителями работ учащихся в 2020 году в МБОУ Кормовской СШ планируется увеличить количество членов комиссии, и ввести дополнительную перепроверку работ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Сравнительный анализ результатов участников ВПР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39"/>
        <w:gridCol w:w="2079"/>
        <w:gridCol w:w="2358"/>
        <w:gridCol w:w="2042"/>
      </w:tblGrid>
      <w:tr>
        <w:trPr>
          <w:tblHeader w:val="true"/>
          <w:trHeight w:val="97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,33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3,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8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1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русскому языку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4700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 и 5-го классов. Процент совпадения годовых отметок и результатов  ВПР более 60%, что соответствует хорошей подготовленности обучающихся. В 4 и 6 классах – нет отметок выше годовых. Большой процент совпадения этих результатов указывает на объективность результата проверк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6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ом классе очень  низкий (33%). В сравнении этих обучающихся с прошлым годом результат немного улучшен – врос процент совпадения годовых оценок и результатов ВПР. Результаты большого процента (66%) результатов ниже, чем годовые отметки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математике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lang w:val="en-US" w:eastAsia="en-US"/>
        </w:rPr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48.65pt" filled="f" o:ole="">
            <v:imagedata r:id="rId4" o:title=""/>
          </v:shape>
          <o:OLEObject Type="Embed" ProgID="Excel.Sheet.12" ShapeID="ole_rId3" DrawAspect="Content" ObjectID="_679959670" r:id="rId3"/>
        </w:objec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5-го класса. Процент совпадения годовых отметок и результатов  ВПР не более 50%, что соответствует недостаточной подготовленности обучающихся 4-5го классов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4 класса, а особенно 6-го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ых классах  низкий (25% - 6 класс, 42% - 5 класс, 37% - 4 класс). Результаты большого процента (75%) результатов ниже, чем годовых отметок у учащихся 6 класса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1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1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1905590802" r:id="rId5"/>
        </w:objec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4 классе: РФ – 69%, РО – 64%, Рем. р-н. – 61%,  МБОУ Кормовская СШ – 50%. Наблюдаются результаты по нашей школе ниже всех средних значений. Это можно объяснить хорошим качеством знаний учащихся 4 класса по предмету Русский язык - 62%, которое практически подтверждено на ВПР. Результаты ВПР не завыше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2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64"/>
        <w:gridCol w:w="1586"/>
        <w:gridCol w:w="1588"/>
        <w:gridCol w:w="1586"/>
        <w:gridCol w:w="1592"/>
      </w:tblGrid>
      <w:tr>
        <w:trPr>
          <w:trHeight w:val="44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49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64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5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804170" cy="27559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041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5 классе:  РФ – 50%, РО – 50%, Рем. р-н. – 49%,  МБОУ Кормовская СШ – 50%. Наблюдаются хорошие результаты по нашей школе, которые практически находятся на одном уровне с федеральными и областными результатами. Это можно объяснить хорошим качеством знаний учащихся 5 класса по предмету Русский язык 50%, которые были подтверждены на ВПР. Результаты ВПР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3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6 классе:  РФ – 44%, РО – 44%, Рем. р-н. – 54%,  МБОУ Кормовская СШ – 33,3%. Наблюдаются  низкие результаты по нашей школе, которые ниже всех средних значений. Это можно объяснить низким качеством знаний учащихся 6 класса по предмету Русский язык 25%, которые были подтверждены на ВПР. Результаты ВПР 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4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18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213469364" r:id="rId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4 классе:  РФ – 79%, РО – 73%, Рем. р-н. – 67%,  МБОУ Кормовская СШ – 62%. Наблюдаются средние результаты по нашей школе, которые ниже всех средних значений. Это можно объяснить качеством знаний учащихся 4 класса по предмету Математика более 62%, которые были подтверждены на ВПР. Результаты ВПР  не завыш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Информации по форме «статистика по группам баллов» в личном кабинете по математике 5 класс отсутствует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6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3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6 классе:  РФ – 48%, РО – 49%, Рем. р-н. – 55%,  МБОУ Кормовская СШ – 25%. Наблюдаются  очень низкие результаты по нашей школе, которые ниже всех средних значений почти в 2 раза. Это можно объяснить низким качеством знаний учащихся 6 класса по предмету Математика 50%, которые не были подтверждены на ВПР. Результаты ВПР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Достижение планируемых результатов в соответствии с ПООП НОО/ООО и ФГОС. (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ый анализ проведен по русскому языку и математике  в 4-х, 5-х и 6-х классах МБОУ Кормовской СШ)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Анализируя форму 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529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36144 уч.</w:t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3</w:t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</w:tr>
      <w:tr>
        <w:trPr>
          <w:trHeight w:val="283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</w:tr>
      <w:tr>
        <w:trPr>
          <w:trHeight w:val="36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3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ка и анализ проведенной работы показывает, что по классу учащиеся справились с большинством заданий, однако низкий процент выявлен в задании 12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этом задании проверяется учебно-языковое умение подбирать к слову близкие по значению слова (синонимы), предметно-коммуникативное умение заключается в понимании употребления близких по значению слов в собственной речи, коммуникативное универсальное учебное действие, связанное с возможной заменой слов с целью эффективного речевого общения. Вывод: учащиеся владеют на базовом уровне проверяемыми умениям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ходя из анализа учителю русского языка, который будет работать с этими ребятами в пятом классе на уроках русского языка и литературы необходимо усилить работу с дидактическими материалами, словарями синонимов и астронимов, проводить редактирование текстов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91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48189 уч.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5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1</w:t>
            </w:r>
          </w:p>
        </w:tc>
      </w:tr>
      <w:tr>
        <w:trPr>
          <w:trHeight w:val="76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4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5</w:t>
            </w:r>
          </w:p>
        </w:tc>
      </w:tr>
      <w:tr>
        <w:trPr>
          <w:trHeight w:val="274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ой целью контрольной  работы была проверка и оценка способности учащихся  использовать полученные вычислительные навыки, операции с числами, умение решать задачи, оперировать на практике с числами и величинам. Анализ результатов проверочной работы по математике позволяет отметить средний уровень сформированности математических достижений, что соответствует требованиям государственного образовательного стандарта начального общего образования. В то же время, анализ результатов по математике позволяет выявить недостатки, низкий уровень форсированности умений: описывать взаимное расположение предметов в пространстве и на плоскости; решать задачи в 3-4 действия; демонстрировать овладение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 вытекающие из анализа проведенной работы: усилить работу, направленную на формирование умений анализировать текстовые задачи, используя схемы таблицы; взять на особый контроль формирование умений решать задачи, связанные с сравнением величин; обратить внимание на формирование по решению задач с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ходе проверки и анализа ВПР по русскому языку в 5 классе в 2018-2019 учебном году были выявлены следующие основные проблем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слабое владение навыками проведения отдельных видов анализа слова (фонетический, морфологический разбор), синтаксического анализа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расстановка знаков препинания в предложении (при обращении, в сложном предложении) и обоснования выбор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лабое владение навыками информационной переработки прочитанного материала (адекватное понимание текста, определение функционально-смысловых типов речи, основной смысл текста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низкий уровень техники чтения, что замедляет работу над выполнением заданий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: Для данного количества времени, выделенного для выполнения работы (60 минут), объем работы слишком велик. Предполагаемые меры по устранению данных проблем в 2019-2020 учебном году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ние навыков различных видов чтения (изучающее, ознакомительное, просмотровое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орфографические и орфоэпические разминки в начале урок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грамматические пятиминутки (синтаксический и пунктуационный анализ словосочетания и предложения, морфологический разбор слов разных частей реч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элементы комплексного, многоаспектного анализа текста на каждом уроке (анализ текста с точки зрения его темы, основной мысли, основной и дополнительной информации, его причастности к функционально-смысловому типу речи, функциональной разновидности языка, проведение лексического анализа слов, опознавание лексических средств выразительности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Непройденные темы: задания 3, 8, 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Н/П*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68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выполнение работ по математике в 5 классе, можно указать на следующие проблемы, которые были выявлен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темы заданий №3 и №8 не пройдены «Десятичные дроби» и «Проценты» в учебнике Дорофеева изучаются в 6 классе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6 100% учащихся не справились с решением текстовой задачи на движение. Условие задачи можно отнести к высокому уровню трудности (например, вышли не одновременно, необходимость найти скорость сближения при движении в  одном направлени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0 75% учащихся не справились с чтением таблиц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: в 6 классе на уроках повторения рассмотреть таблицы с заданиями «найти наиболее выгодный вариант»; уделить время нахождения НОД нескольких чисел (на уроках повторения)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учающиеся 6 класса на ВПР по русскому языку правильно выполнили в среднем около половины заданий, но можно отметить основные трудности и ошибки6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2 – морфемный и словарный разбор слов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№7 – анализ предложения с точки зрения их структурно-смысловой характеристик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11, 12 – владеть навыками изучающего чтения и информационной переработки прочитанного текст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4 – распознавать значение фразеологической единицы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д какими проблемами необходимо работать в 2018-2019 учебном году: учащиеся слабо владеют устной и письменной речью, допускают ошибки в написании слов, неправильно ставят ударение в слове, мало читают самостоятельно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проводить морфемный и словообразовательный анализ слов; морфологический анализ слова; синтаксический анализ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орфографические и пунктуационные навыки, работать со словарям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учить анализировать текст с точки зрения его основной мысли, понимать целостный смысл текста, находить в нем требующую информацию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ченики 6 класса на ВПР по математике продемонстрировали хорошее владение понятием обыкновенные дроби, смешанное число, целое число, умеют оценивать размеры реальных объектов окружающего мира, извлекать информацию из таблиц, отражающих свойства и характеристики реальных процессов и явлений, решать несложные логические задач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 ребят вызвали затруднение задачи на нахождение части числа и числа по его части, учащиеся недостаточно оперируют понятием модуль числа, были допущены ошибки при использовании свойств чисел и правил действий с рациональными числами, при решении задач практического характера и задач повышенной трудност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уемые меры устранения этих проблем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планировать коррекционную работу по устранению выявленных пробелов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умение владения навыками письменных вычислений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ключать в урок решение нестандартных задач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Выполнение заданий участниками ВПР </w:t>
      </w:r>
      <w:r>
        <w:rPr>
          <w:rFonts w:cs="Times New Roman" w:ascii="Times New Roman" w:hAnsi="Times New Roman"/>
          <w:i/>
          <w:sz w:val="28"/>
          <w:szCs w:val="28"/>
        </w:rPr>
        <w:t>(форма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полнение заданий. Сводная таблица по ОО (в % от числа участников)»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8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exact"/>
        </w:trPr>
        <w:tc>
          <w:tcPr>
            <w:tcW w:w="991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математике. Это задания 2, 4, 7, 10, 12. Необходимо при планировании математики в 4 классе уделить внимание следующим блокам и темам предм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величин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ие представления и вычисления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ы с таблицами и графиками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 внимание решению текстовых задач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БОУ Кормовская СШ(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drawing>
                <wp:inline distT="0" distB="0" distL="0" distR="0">
                  <wp:extent cx="214630" cy="3168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2)</w:t>
            </w:r>
          </w:p>
        </w:tc>
        <w:tc>
          <w:tcPr>
            <w:tcW w:w="396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ru-RU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3"/>
                <w:szCs w:val="3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"/>
                <w:szCs w:val="3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русскому языку. Это задания 7, 11, 12(1), 13(2). Необходимо при планировании русского языка в 5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декватно воспроизводить прочитанный текст с заданной степенью свернутости 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ить тексты на смысловые части, составлять план текст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классифицировать слова по составу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имена прилагательные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глаголы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  <w:gridCol w:w="47"/>
        <w:gridCol w:w="2057"/>
        <w:gridCol w:w="3416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1023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/П - при заполнении формы с результатами в данной ОО указано, что задания задания 3, 8, 13 не оценивались, поскольку относятся к непройденной теме.</w:t>
            </w:r>
          </w:p>
        </w:tc>
        <w:tc>
          <w:tcPr>
            <w:tcW w:w="5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математике. Это задания 2, 6, 11, 14. Необходимо при планировании математики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Оперировать на базовом уровне понятием «десятичная дробь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остранственных представлений. Оперировать на базовом уровне понятиями: «прямоугольный параллелепипед», «куб», «шар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4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русскому языку. Это задания 2К2, 7(2), 10. Необходимо при планировании русского языка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1082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4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916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математике. Это задания 1, 2, 4, 6, 8, 9, 13.  Необходимо при планировании математики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едставлений о числе и числовых системах от натуральных до действительных чисе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ерировать на базовом уровне понятием обыкновенная дробь, смешанное число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извлекать информацию, представленную в таблицах, на диаграммах. Читать информацию, представленную в виде таблицы, диаграммы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шать задачи на покупки, находить процент от числа, число по проценту от него, находить процентное отношение двух чисел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3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русскому языку. Это задания 1К3, 2К1, 2К2, 2К3, 6, 11, 12(1), 12(2), 13(2), 14(1). Необходимо при планировании русского языка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предложений с точки зрения их структурно-смысловой организации и функциональных особенносте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ознавать значение фразеологической единицы; на основе значения фразеологизма и собственного жизненного опыта обучающихся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й анализ результатов ВПР в 4, 5, 6 классах МБОУ Кормовской СШ указал на имеющиеся недостатки в обучении и усвоении учебного материала. Комплекс мер, необходимых для улучшения результатов ВПР для нашей школы в 2019-2020 учебном году будет следующим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. Чтобы снизить необъективность результатов при проверке работ учителям в 2020 году в МБОУ Кормовской СШ планируется увеличить количество членов комиссии, и ввести дополнительную перепроверку работ, особенно работ с низким и высоким результатом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Учителям-предметникам необходимо сделать расширенный анализ тем, учебных блоков, отдельных понятий и явлений, с которыми не справились обучающиеся, или не приступали в большем количестве. Внести отдельные корректировки с рабочие программы, индивидуальные программы по работе с неуспевающими детьми. Разработать подходы в закреплении нового материала, повторении пройденного, для лучшего достижения планируемых результатов в соответствие с ПООП НОО/ООО и ФГОС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3.xlsx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9:00Z</dcterms:created>
  <dc:creator>Юшко Галина Николаевна</dc:creator>
  <dc:description/>
  <dc:language>en-US</dc:language>
  <cp:lastModifiedBy>1</cp:lastModifiedBy>
  <cp:lastPrinted>2018-08-29T11:55:00Z</cp:lastPrinted>
  <dcterms:modified xsi:type="dcterms:W3CDTF">2019-09-09T08:59:00Z</dcterms:modified>
  <cp:revision>2</cp:revision>
  <dc:subject/>
  <dc:title/>
</cp:coreProperties>
</file>